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6/2021. (VIII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Hévíz Város Önkormányzat Képviselő-testülete megismerte a helyi építési szabályzat (HÉSZ) módosítás előterjesztés szerinti célját és a HÉSZ módosításának előkészítését rendeli el az előterjesztés szerint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A Képviselő-testület kiemelt fejlesztési területté nyilvánítja a Hévíz 011 hrsz. ingatlant (GAMESZ telephely és létesítendő hulladékudvar) az előterjesztésben szereplő célok megvalósítása érdekében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A Képviselő-testület a Hévíz 011 hrsz. ingatlan belterületbe vonását támogatja, az előterjesztésben szereplő projekt megvalósítása érdekében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A Képviselő-testület felhatalmazza a polgármestert, hogy a belterületbe vonáshoz szükséges munkálatokat földmérő mérnök bevonásával rendelje meg, továbbá a belterületbe vonási kérelem benyújtására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A Képviselő-testület felkéri a polgármestert, hogy a fenti döntés szerint a települési főépítész bevonásával készítse el a településrendezési terv módosítását és a vonatkozó szerződést az 5T. Építészeti és Várostervezési Irodával kösse meg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A HÉSZ módosítás határozat szerinti fedezetét nettó 670.000.- Ft-ot Hévíz Város Önkormányzat 2021. évi költségvetésről szóló 8/2021.(II.16.) rendelet 1/9. melléklet egyéb felhalmozási tartalék soráról biztosítja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bCs/>
          <w:u w:val="single"/>
          <w:lang w:eastAsia="zh-CN"/>
        </w:rPr>
      </w:pPr>
      <w:r>
        <w:rPr>
          <w:rFonts w:cs="Arial" w:ascii="Arial" w:hAnsi="Arial"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20" w:firstLine="207"/>
        <w:jc w:val="both"/>
        <w:rPr/>
      </w:pPr>
      <w:r>
        <w:rPr>
          <w:rFonts w:eastAsia="Times New Roman" w:cs="Arial" w:ascii="Arial" w:hAnsi="Arial"/>
          <w:u w:val="single"/>
          <w:lang w:eastAsia="zh-CN"/>
        </w:rPr>
        <w:t>Felelős:</w:t>
      </w:r>
      <w:r>
        <w:rPr>
          <w:rFonts w:eastAsia="Times New Roman" w:cs="Arial" w:ascii="Arial" w:hAnsi="Arial"/>
          <w:lang w:eastAsia="zh-CN"/>
        </w:rPr>
        <w:t xml:space="preserve"> </w:t>
        <w:tab/>
        <w:t>Papp Gábor polgármester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ab/>
        <w:tab/>
        <w:t>Vasas Ottó települési főépítész</w:t>
      </w:r>
    </w:p>
    <w:p>
      <w:pPr>
        <w:pStyle w:val="Normal"/>
        <w:suppressAutoHyphens w:val="true"/>
        <w:spacing w:lineRule="auto" w:line="240" w:before="0" w:after="0"/>
        <w:ind w:left="720" w:firstLine="131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u w:val="single"/>
          <w:lang w:eastAsia="zh-CN"/>
        </w:rPr>
        <w:t>Határidő</w:t>
      </w:r>
      <w:r>
        <w:rPr>
          <w:rFonts w:eastAsia="Times New Roman" w:cs="Arial" w:ascii="Arial" w:hAnsi="Arial"/>
          <w:lang w:eastAsia="zh-CN"/>
        </w:rPr>
        <w:t xml:space="preserve">: </w:t>
        <w:tab/>
        <w:t>2021. október 3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lang w:eastAsia="zh-CN"/>
        </w:rPr>
      </w:pPr>
      <w:r>
        <w:rPr>
          <w:rFonts w:cs="Arial" w:ascii="Arial" w:hAnsi="Arial"/>
          <w:spacing w:val="2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36:00Z</dcterms:modified>
  <cp:revision>4</cp:revision>
  <dc:subject/>
  <dc:title/>
</cp:coreProperties>
</file>